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07.02.2011  № 170-адм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540" w:hRule="atLeast"/>
        </w:trPr>
        <w:tc>
          <w:tcPr>
            <w:tcW w:w="408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Порядка определения предельно допус-тимого значения просроченной кредиторской задолженности муниципального бюджетного учреждения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частью 27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Уставом города Смоленска,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города Смоленска п о с т а н о в л я е т: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Утвердить прилагаемый Порядок определения предельно допустимого значения просроченной кредиторской задолженности муниципального бюджетного учреждения, в отношении которого Администрация города Смоленска осуществляет функции и полномочия учредител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Управлению муниципальной службы Администрации города Смоленска (Б.Н. Черных) внести изменения в трудовые договоры, заключенные  с руководителями муниципальных бюджетных учреждений, в части приведения их в соответствие с требованиями законодательства Российской Федерации и настоящего постано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митету по информационным ресурсам и телекоммуникациям Администрации   города   Смоленска  (С.В.  Пивоваров)  разместить  настояще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остановление на официальном сайте Администрации города Смоленс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 и применяется к правоотношениям, возникшим с 1 января 201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С 1 января 2011 года до 1 января 2012 года настоящее постановление применяется к муниципальным бюджетным учреждениям, в отношении которых с учетом положений части 16 статьи 33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моленским городским Советом принято решение о предоставлении им субсидий из бюджета города Смоленска в соответствии с абзацем первым пункта 1 статьи 78.1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6. Контроль за выполнением настоящего постановления возложить на первого заместителя Главы Администрации города Смоленска Маслакова С.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    К.Г. Лазаре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535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города Смоле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2.</w:t>
            </w:r>
            <w:r>
              <w:rPr>
                <w:sz w:val="28"/>
                <w:szCs w:val="28"/>
                <w:lang w:val="en-US"/>
              </w:rPr>
              <w:t>201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70-ад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ределения предельно  допустимого значения просроченно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редиторской задолженности муниципального бюджетного учреждения,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отношении которого Администрация города Смоленска осуществляет функции и полномочия учредител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Настоящий Порядок устанавливает процедуру контроля за состоянием просроченной кредиторской задолженности муниципальных бюджетных учреждений, для которых Администрация города Смоленска осуществляет функции и полномочия учредителя (далее - бюджетное учреждение), правила определения предельно допустимого значения просроченной кредиторской задолженности бюджетного учреждения за счет средств бюджета города Смоленска и за счет доходов, полученных от платной и иной приносящей доход деятельности, и определяет действия Администрации города Смоленска, в случае превышения предельно допустимого значения просроченной кредиторской задолж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В настоящем Порядке просроченная кредиторская задолженность разделяется на следующие групп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кредиторская задолженность по начисленным выплатам по оплате труда перед работниками бюджетного учреждения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, исте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кредиторская задолженность по оплате налогов, сборов, взносов и иных обязательных платежей, уплачиваемых в бюджеты бюджетной системы Российской Федерации и внебюджетные фонды, в том числе штрафов, пеней и иных санкций за неисполнение или ненадлежащее исполнение обязанности по уплате налогов, сборов, взносов и иных обязательных платежей в соответствующий бюджет бюджетной системы Российской Федерации и внебюджетные фонды, административных штрафов и штрафов, установленных уголовным законодательством, срок погашения которой, предусмотренный законодательством Российской Федерации, исте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кредиторская задолженность перед поставщиками и подрядчиками, срок погашения которой, предусмотренный заключенными договорами и законодательством Российской Федерации, исте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ая кредиторская задолженность по всем имеющимся обязательствам, срок  погашения   которой,   предусмотренный   законодательством  Российско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Федерации, исте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личие просроченной кредиторской задолженности по начисленным выплатам по оплате труда перед работниками бюджетного учреждения, по оплате налогов, сборов, взносов и иных обязательных платежей, уплачиваемых в бюджеты бюджетной системы Российской Федерации и внебюджетные фонды, в течение 2 (двух) календарных месяцев подряд, не учитывая месяц, в котором наступил срок платежа или вы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наличие кредиторской задолженности перед поставщиками и подрядчиками, а также по оплате жилищно-коммунальных услуг, срок неуплаты которой превышает 2 (два) календарных месяца с даты, когда платежи должны были быть осуществлен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вышение величины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более чем на 20 процентов по итогам предшествую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Бюджетные учреждения ежеквартально не позднее 20 числа месяца, следующего за отчетным кварталом, представляют главному распорядителю бюджетных средств, в ведении которого они находятся (далее – главный распорядитель), информацию о состоянии кредиторской задолженности бюджетного учреждения по форме согласно приложению к настоящему Порядку, в которой указываются причины возникновения просроченной кредиторской задолженности, с приложением плана ее погашения с указанием конкретных мероприятий и сроков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5. При наличии просроченной кредиторской задолженности (по результатам рассмотрения информации, указанной в пункте 4 настоящего Порядка), главный распорядитель рассматривает причины образования просроченной кредиторской задолженности и меры, принимаемые бюджетным учреждением по ее погашению, с заслушиванием доклада руководителя бюджет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о результатам рассмотрения информации, представленной бюджетным учреждением в соответствии с пунктом 4 настоящего Порядка, в случае установления фактов, повлекших превышение предельно допустимых значений просроченной кредиторской задолженности, главный распорядитель готовит и представляет в Управление муниципальной службы Администрации города Смоленска соответствующую информацию об объемах кредиторской задолженности с пояснительной запиской о причинах ее возникнов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правление муниципальной службы Администрации города Смоленска по результатам рассмотрения информации, представленной главным распорядителем, готовит и направляет Главе Администрации города Смоленска заключение о возможности расторжения трудового договора с руководителем бюджетного учреждения в соответствии с Трудовым кодексом Российской Федерац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Глава Администрации города Смоленска осуществляет оценку действий руководителя бюджетного учреждения и в соответствии с Трудовым кодексом Российской Федерации принимает решение о расторжении трудового договора с руководителем бюджетного учреждения или об утверждении плана мероприятий по урегулированию просроченной кредиторской задолженности.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3840"/>
      </w:tblGrid>
      <w:tr>
        <w:trPr>
          <w:trHeight w:val="450" w:hRule="atLeast"/>
        </w:trPr>
        <w:tc>
          <w:tcPr>
            <w:tcW w:w="5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ind w:left="-108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9"/>
                <w:tab w:val="left" w:pos="4584" w:leader="none"/>
              </w:tabs>
              <w:ind w:left="-108"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</w:t>
            </w:r>
          </w:p>
          <w:p>
            <w:pPr>
              <w:pStyle w:val="Normal"/>
              <w:ind w:left="-108"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12" w:hanging="0"/>
              <w:rPr/>
            </w:pPr>
            <w:r>
              <w:rPr/>
              <w:t>Форма</w:t>
            </w:r>
          </w:p>
        </w:tc>
      </w:tr>
    </w:tbl>
    <w:p>
      <w:pPr>
        <w:pStyle w:val="Normal"/>
        <w:tabs>
          <w:tab w:val="clear" w:pos="709"/>
          <w:tab w:val="left" w:pos="531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31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кредиторской задолж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(наименование муниципального бюджетного учрежд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«____» ___________ 20_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0"/>
        <w:gridCol w:w="840"/>
        <w:gridCol w:w="1200"/>
        <w:gridCol w:w="1200"/>
        <w:gridCol w:w="1800"/>
        <w:gridCol w:w="144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кредиторской задолженности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процентов стоимости активов бюджетного учреждения, за исключением стоимости особо ценного движимого имущества и недвижимого имущества, по итогам предшествую-щего года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роста задолжен-ности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руб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росроченная кредиторская задолженност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озник-нов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(месяцев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0"/>
        <w:gridCol w:w="840"/>
        <w:gridCol w:w="1200"/>
        <w:gridCol w:w="1200"/>
        <w:gridCol w:w="1800"/>
        <w:gridCol w:w="1440"/>
      </w:tblGrid>
      <w:tr>
        <w:trPr>
          <w:tblHeader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работной плат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логовым и иным платежам в бюджеты бюджетной системы Российской Федерации, в том числе штрафам, пеням и иным санкциям за неисполнение или ненадлежащее исполнение обязанности по уплате налогов, сборов, взносов и иных обязательных платежей в соответствующий бюджет бюджетной системы Российской Федерации, административным штрафам и штрафам, установленным уголовным законодательств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ставщикам и подрядчик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учреждения</w:t>
      </w:r>
    </w:p>
    <w:p>
      <w:pPr>
        <w:pStyle w:val="Normal"/>
        <w:rPr/>
      </w:pPr>
      <w:r>
        <w:rPr/>
        <w:t>(уполномоченное лицо)                     ___________________                      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vertAlign w:val="superscript"/>
        </w:rPr>
        <w:t>(подпись)                                                                             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Главный бухгалтер                            ____________________                     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vertAlign w:val="superscript"/>
        </w:rPr>
        <w:t>(подпись)                                                                             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«_____» _________________ 20____ г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30:00Z</dcterms:created>
  <dc:creator>urist03</dc:creator>
  <dc:description/>
  <cp:keywords/>
  <dc:language>en-US</dc:language>
  <cp:lastModifiedBy>КДИ</cp:lastModifiedBy>
  <cp:lastPrinted>2011-02-01T11:34:00Z</cp:lastPrinted>
  <dcterms:modified xsi:type="dcterms:W3CDTF">2011-02-14T15:06:00Z</dcterms:modified>
  <cp:revision>53</cp:revision>
  <dc:subject/>
  <dc:title>АДМИНИСТРАЦИЯ РОСТОВСКОЙ ОБЛАСТИ</dc:title>
</cp:coreProperties>
</file>